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1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252"/>
      </w:tblGrid>
      <w:tr>
        <w:trPr>
          <w:trHeight w:val="3740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810</wp:posOffset>
                  </wp:positionV>
                  <wp:extent cx="2529205" cy="1724025"/>
                  <wp:effectExtent l="0" t="0" r="0" b="0"/>
                  <wp:wrapTight wrapText="bothSides">
                    <wp:wrapPolygon edited="0">
                      <wp:start x="-108" y="0"/>
                      <wp:lineTo x="-108" y="21466"/>
                      <wp:lineTo x="21600" y="21466"/>
                      <wp:lineTo x="21600" y="0"/>
                      <wp:lineTo x="-108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http://www.villavillas.com/getimage.php?villaid=10454&amp;type=lmainimag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is an ancient Australian villa I found from Google Ima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e villa looks like it’s made from a beige coloured brick stuck together with beige mu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villa has patterns of lots of little rectangles building up to a stretched out triangle on its si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scene seems really light and there are no dark colours, as it’s probably a really sunny and hot pla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villa doesn’t look like it has much of a front door; it looks more like a back door.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635</wp:posOffset>
                  </wp:positionV>
                  <wp:extent cx="2495550" cy="1717040"/>
                  <wp:effectExtent l="0" t="0" r="0" b="0"/>
                  <wp:wrapTight wrapText="bothSides">
                    <wp:wrapPolygon edited="0">
                      <wp:start x="-185" y="0"/>
                      <wp:lineTo x="-185" y="21326"/>
                      <wp:lineTo x="24739" y="21326"/>
                      <wp:lineTo x="24739" y="0"/>
                      <wp:lineTo x="-185" y="0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1268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http://shop.discoveringegypt.com/images/LuxorTemple2.jp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is an ancient Egyptian Temple I got from Google ima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temple looks like it’s made from rock or st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main colours of the temple are a light brown, red, yellow and bl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 the temple it has traditional patterns on and writing codes which looks really effective with all the patterns and different colours on 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he door is a red gate which looks like a jail ga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57:00Z</dcterms:created>
  <dc:creator>Diocesan School for Girls</dc:creator>
  <dc:description/>
  <dc:language>en-US</dc:language>
  <cp:lastModifiedBy>Diocesan School for Girls</cp:lastModifiedBy>
  <dcterms:modified xsi:type="dcterms:W3CDTF">2009-08-06T00:30:00Z</dcterms:modified>
  <cp:revision>1</cp:revision>
  <dc:subject/>
  <dc:title/>
</cp:coreProperties>
</file>